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ЬЖИЧ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ЬЖИЧ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1 августа 2019 года №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.Вельжи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сбора, определении места первичного сбора и размещения отработанных ртутьсодержащих ламп на территории Вельжичского сельского поселения и типовой  инструкции по обращению с ртутьсодержащими отходами в учреждении (организаци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упреждения ртутного загрязнения территории Вельжичского сельского поселения, руководствуясь Федеральным законом от 23.11.2009 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24.06.1998 №89-ФЗ «Об отходах производства и потребления»,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сбора отработанных ртутьсодержащих отходов на территории Вельжичского сельского поселения (приложение № 1)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пределить на территории Вельжичского сельского поселения  место накопления отработанных ртутьсодержащих отходов от населения Вельжичскую сельскую администрацию , Брянская обл.,  Мглинский район , с.Вельжичи ул. Пролетарская  д. 5   ( помещение для хранения инвентаря.)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Типовую инструкцию по обращению с ртутьсодержащими отходами (приложение № 2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r>
        <w:rPr>
          <w:bCs/>
          <w:sz w:val="28"/>
          <w:szCs w:val="28"/>
        </w:rPr>
        <w:t>Правила безопасного использования энергосберегающих ртутьсодержащих ламп (приложение № 3)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  <w:shd w:fill="FFFFFF" w:val="clear"/>
        </w:rPr>
        <w:t>Разработать инструкции по организации сбора, накопления, использования, обезвреживания, транспортирования и размещения отработанных ртутьсодержащих ламп от населения и назначить ответственных лиц за обращение с указанными отходам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разместить на официальном сайте администрации района в сети 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опубликовать в официальном печатном издании «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7. Контроль над  исполнением настоящего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льжич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В.П.Бац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Вельжичской    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1.08.2019 года №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сб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ботанных ртутьсодержащих отход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жи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 w:val="false"/>
          <w:sz w:val="28"/>
          <w:szCs w:val="28"/>
        </w:rPr>
        <w:t>1.1. Порядок сбора отработанных ртутьсодержащих отходов на территории Вельжичского сель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далее - Порядок) разработан в целях организации мероприятий в области охраны окружающей среды на территории Вельжичского сельского поселения при осуществлении сбора ртутьсодержащих отходов от граждан, физических и юридических лиц, предотвращения загрязнения окружающей среды Вельжичского сельского поселени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тутью и ее соединениями, координации мероприятий по энергосбережению и повышению энергетической эффективности муниципальными учреждениями Вельжичского сельского поселения, учета за движением и сдачей ртутьсодержащих отходов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од ртутьсодержащими отходами понимаются отработанные (выведенные из эксплуатации и подлежащие утилизации) осветительные устройства и электрические лампы с ртутным заполнением и содержанием ртути не менее 0,01 процента (ртутьсодержащие лампы).</w:t>
      </w:r>
    </w:p>
    <w:p>
      <w:pPr>
        <w:pStyle w:val="Style15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настоящем Порядке используются понятия, установленные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2.  Организация учета  ртутьсодержащих  отходов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В учреждениях, организациях и предприятиях, независимо от их форм собственности, должен быть организован учет ртутьсодержащих отходов и назначены лица, ответственные за приобретение ртутьсодержащих ламп, а также за сбор, учет, хранение и передачу отработанных ртутьсодержащих отходов на утилизац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Учет ртутьсодержащих ламп ведется ответственным лицом (под роспись) в специальном жур</w:t>
        <w:softHyphen/>
        <w:t>нале с указанием даты их поступления, типа и количества ртутьсодержащих ламп на складе и в работе, количества ртутьсодержащих ламп, имеющих механические повреждения, даты и количества сдачи ртутьсодержащих отходов на демеркуризацию (с указанием наименования специализированной организаци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всех возможных случаях необходимо указать массу-нетто рту</w:t>
        <w:softHyphen/>
        <w:t>ти, содержащейся в ртутьсодержащем издел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 Передача отработанных ртутьсодержащих отходов на утилизацию произво</w:t>
        <w:softHyphen/>
        <w:t>дится  на основании договора, заключенного со специализированной организацией. На принятые в утилизацию ртутьсодержащие отходы выдается справка, заверенная пе</w:t>
        <w:softHyphen/>
        <w:t>чатью и подписью приемщика специализированной организации, в которой указывается количество и тип принятых в утилизацию ртутьсодержащих отходов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сбора и накопления  отработан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тутьсодержащих отх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 Сбор и накопление отработанных ртутьсодержащих ламп осуществляется в порядке, предусмотренном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 может повлечь причинение вреда жизни, здоровью граждан, вреда животным, растениям и окружающей среде, утвержденными Постановлением Правительства Российской Федерации от 03.09.2010 № 68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бор ртутьсодержащих отходов физическими лицами, собственниками частных домовладений организуется путем самостоятельной транспортировки в места временного накопления отработанных ртутьсодержащих отходов, определенных органами местного самоуправления сельских администраций, в место первичного сбора и хранения, определенного администрацией Вельжичского сельского поселения или при помощи подачи разовой заявки в специализированную организацию, имеющею лицензию на осуществление деятельности по сбору, использованию, обезвреживанию, транспортировке и размещению опасных отходов. Самостоятельная транспортировка отработанных ртутьсодержащих ламп производится в неповрежденной таре из под ртутьсодержащих ламп аналогичного размера или иной таре, обеспечивающей сохранность таких ламп при их транспортир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Граждане, проживающие в многоквартирных жилых домах, осуществляют сдачу ртутьсодержащих отходов в места (пункты временного накопления ртутьсодержащих отходов), определенные организациями по обслуживанию жилищного фонда (управляющими компаниями, товариществами собственников жилья и т.п.) и оборудованные специальной герметичной тарой, исключающей возможность механического повреждения отработанных ртутьсодержащих отходов, пролив и образование источников вторичного загрязнения воздуха ртут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4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а временного накопления ртутьсодержащих отходов, организованные для населения Вельжичского сельского поселения, должны представлять собой закрытое помещение, исключающее доступ посторонних лиц, снабженные полностью герметичной тар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5. Сбор ртутьсодержащих отходов из пунктов их временного накопления осуществляется специализированными организациями, </w:t>
      </w:r>
      <w:r>
        <w:rPr>
          <w:sz w:val="28"/>
          <w:szCs w:val="28"/>
        </w:rPr>
        <w:t>имеющими лицензию на осуществление деятельности по сбору, использованию, обезвреживанию, транспортировке и размещению опасных отходов, в соответствии с заключенными договор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 Расходы, связанные со сбором, вывозом, транспортировкой и размещением ртутьсодержащих отходов несет их собственник либо лицо, на которое возложена обязанность по сдаче отходов в соответствии с договором или иными документам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Условия сдачи ртутьсодержащих отходов на централизованное хранение для последующей утилизации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4.1. Основным условием для сдачи ртутьсодержащих отходов на  централизованное хранение для последующей утилизации (далее - условия) является наличие специализированной организации имеющей соответствующую лицензию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Также условия определяются наличием отдельного помещения, расчетным объемом возможного поступления ламп и иных ртутьсодержащих отходов, наличием договора со специализированной организацией для их отправки  на  демеркуризацию. 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требителями ртутьсодержащих отходов заключается договор на данный вид услуг. В ходе подготовки к отправке ртутьсодержащих отходов  проводятся  работы по перезатариванию ламп в специализированную тару, а также их погрузка в специализированную технику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Контроль подготовленных ртутьсодержащих отходов производится по следующим параметрам: соответствие специализированной тары стандартному образцу, герметичность донной части специализированной тары, отсутствие в специализированной таре ламп с разрушенной колбой, однородность ламп в специализированной таре по длине и диаметру. По окончании контроля составляется акт приема-сдачи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</w:rPr>
        <w:t>4.5. Ответственное лицо заключает при необходимости договор по инструментальному контролю мест сбора и хранения ртутьсодержащих отходов на пары ртути и на утилизацию.</w:t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Вельжичской сельской администрации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 08.2019 года №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инструк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ю  с ртутьсодержащими  отхода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реждении (организации)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1.   Все пользователи энергосберегающих КЛЛ должны быть ознакомлены с текстом «Правила безопасного использования энерго</w:t>
        <w:softHyphen/>
        <w:t>сберегающих ртутьсодержащих ламп». С этой целью листовки с тек</w:t>
        <w:softHyphen/>
        <w:t>стом правил необходимо разместить на видных местах в организациях и в подъездах домов жилого сектора. «Правила безопасного использова</w:t>
        <w:softHyphen/>
        <w:t>ния энергосберегающих ртутьсодержащих ламп» приведены в Прило</w:t>
        <w:softHyphen/>
        <w:t>жении № 3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2.  Вышедшие из употребления и не разрушенные КЛЛ и бой (разрушенные КЛ лампы, осколки и люминофор битых КЛ ламп, ис</w:t>
        <w:softHyphen/>
        <w:t>пользованные в процессе устранения ртутного загрязнения бумага, губ</w:t>
        <w:softHyphen/>
        <w:t>ки, тряпки, липкая лента, бумажные полотенца) являются ртутьсодержащими  отходами,  к  сбору которых  предъявляются,  установленные санитарными правилами, требования по организации их раздельного сбо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3.  Для организации и проведения раздельного сбора ртутьсодержащих отходов в Организации приказом руководителя назначается лицо, ответственное за проведение этой работ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ьный сбор ртутьсодержащих отходов осуществляется с использованием двух транспортных контейнеров, размещаемых в су</w:t>
        <w:softHyphen/>
        <w:t>хом помещении, исключающем доступ посторонних лиц. В указанном помещении должны находитьс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транспортный контейнер для сбора и накопления не разрушен</w:t>
        <w:softHyphen/>
        <w:t>ных КЛЛ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транспортного контейнера для сбора и накопления    ртутьсо</w:t>
        <w:softHyphen/>
        <w:t>держащих отходов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демеркуризационный комплект, позволяющий выполнить обез</w:t>
        <w:softHyphen/>
        <w:t>вреживание помещения в случае разрушения КЛ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Транспортные контейнеры отходов должны быть изготовле</w:t>
        <w:softHyphen/>
        <w:t>ны из материалов, подлежащих демеркуризации. Внутри контейнера должен быть размещен полиэтиленовый вкладыш (мешок), обеспечи</w:t>
        <w:softHyphen/>
        <w:t>вающий герметизацию целых КЛЛ и ртутьсодержащих отходов. Транс</w:t>
        <w:softHyphen/>
        <w:t>портный контейнер должен плотно закрываться крышкой. Вес запол</w:t>
        <w:softHyphen/>
        <w:t>ненного КЛЛ транспортного контейнера не должен превышать 25 кг.</w:t>
      </w:r>
    </w:p>
    <w:p>
      <w:pPr>
        <w:pStyle w:val="Style14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сбору целых КЛЛ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1.  Сбор целых (не разрушенных) КЛЛ проводить отдельно от обычного мусора в отведенный транспортный кон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 Обращайтесь с КЛЛ осторожно, чтобы их не разбить. При укладке в контейнер всегда удерживайте КЛЛ за основани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3.  КЛЛ укладывать в транспортный контейнер без индивиду</w:t>
        <w:softHyphen/>
        <w:t>альных картонных упаковок и пластиковых пакетов. КЛЛ должны быть сухие. Не допускается укладывать в транспортный контейнер повре</w:t>
        <w:softHyphen/>
        <w:t>жденные  КЛЛ  и ртутные  отходы.   После размещения  КЛЛ  внутри транспортного контейнера закройте его крышкой. В случае поврежде</w:t>
        <w:softHyphen/>
        <w:t>ния КЛЛ помещается в пластиковый пакет, и укладывается в транс</w:t>
        <w:softHyphen/>
        <w:t>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подготовке заполненного КЛЛ транспортного контейне</w:t>
        <w:softHyphen/>
        <w:t>ра к вывозу завяжите свободные края полиэтиленового вкладыша (меш</w:t>
        <w:softHyphen/>
        <w:t>ка) и плотно закройте транспортный контейнер крышк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сбору ртутьсодержащих отходов</w:t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1.  Сбор разрушенных КЛЛ и ртутьсодержащих отходов прово</w:t>
        <w:softHyphen/>
        <w:t>дить отдельно от не разрушенных КЛЛ в отведенный транспортный кон</w:t>
        <w:softHyphen/>
        <w:t>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Поврежденные или битые КЛЛ, бумага, губки, тряпки, лип</w:t>
        <w:softHyphen/>
        <w:t>кая лента, бумажные полотенца, использованные в процессе устране</w:t>
        <w:softHyphen/>
        <w:t>ния ртутного загрязнения, помещаются в пластиковый пакет и уклады</w:t>
        <w:softHyphen/>
        <w:t>ваются в транс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 Пластиковые пакеты с ртутьсодержащими отходами уклады</w:t>
        <w:softHyphen/>
        <w:t>ваются в транспортный контейнер, на котором нанесена соответствую</w:t>
        <w:softHyphen/>
        <w:t>щая этикетка. Не допускается укладывать в транспортный контейнер поврежденные или битые КЛЛ и ртутные отходы без предварительной упаковки в полиэтиленовый паке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 После заполнения транспортного контейнера пластиковыми пакетами с ртутьсодержащими отходами, завяжите свободные края об</w:t>
        <w:softHyphen/>
        <w:t>щего полиэтиленового мешка и плотно закройте транспортный контей</w:t>
        <w:softHyphen/>
        <w:t>нер крышк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 При разрушении КЛЛ провести работы по демеркуризации (очистке от ртути) загрязненного помещ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работ по устранению ртутного загрязнения, возникающего при разрушении КЛЛ</w:t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виду того, что эффективность демеркуризации зависит от своевременности проведения работ по очистке помещения от ртути, учреждения, использующие КЛЛ для освещения, а так же места сбора и накопления, утилизируемых КЛЛ, рекомендуется заблаговременно оснастить демеркуризационными комплектам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 Работы по демеркуризации производятся персоналом, назна</w:t>
        <w:softHyphen/>
        <w:t>ченным приказом руководителя учреждения, и ознакомленным с насто</w:t>
        <w:softHyphen/>
        <w:t>ящей Инструкци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 К работе по устранению ртутного загрязнения допускаются лица, достигшие 18-летнего возраст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 Для предотвращения распространения ртути в другие поме</w:t>
        <w:softHyphen/>
        <w:t>щения необходимо исключить доступ на загрязненный; участок персо</w:t>
        <w:softHyphen/>
        <w:t>нала, не занятого в демеркуризации, и посетителей учрежд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5.   При использовании демеркуризационного комплекта для ликвидации ртутных загрязнений, работу проводить согласно инструк</w:t>
        <w:softHyphen/>
        <w:t>ции по применению демеркуризационного комплекта, согласованной с Роспотребнадзором  в следующей последовательност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разу же после разрушения КЛЛ необходимо производить естественное проветривание помещ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едварительно надев резиновые перчатки (содержатся в демеркуризационном комплекте) провести механическую очистку по</w:t>
        <w:softHyphen/>
        <w:t>верхности, собрав осколки лампы, при помощи жесткой бумаги, поме</w:t>
        <w:softHyphen/>
        <w:t>стив их в пластиковый паке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ести химическую обработку, которая осуществляется с использованием демеркуризационных препаратов № 1 и № 2 (технология процесса изложена в Инструкции, прилагаемой к демеркуризационному комплекту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ести отмывку поверхности (удаление продуктов демерку</w:t>
        <w:softHyphen/>
        <w:t>ризации), которая проводится с помощью моющегося средств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сле выполнения работ необходимо собрать все использован</w:t>
        <w:softHyphen/>
        <w:t>ные приспособления и материалы (салфетки, губки, перчатки и т.д.), уложить их в сумку, содержавшую демеркуризационный комплект, для последующей сдачи на утилизац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и отсутствии демеркуризационного комплекта работу про</w:t>
        <w:softHyphen/>
        <w:t>водить в соответствии с ниже изложенными правилами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разу же после разрушения КЛЛ необходимо производить естественное проветривание помещени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едварительно надев одноразовые пластиковые или резино</w:t>
        <w:softHyphen/>
        <w:t>вые перчатки, осторожно соберите осколки лампы, при помощи жест</w:t>
        <w:softHyphen/>
        <w:t>кой бумаги, поместите их в пластиковый пак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ля сбора мелких осколков и порошка люминофора можно ис</w:t>
        <w:softHyphen/>
        <w:t>пользовать липкую ленту, влажную губку или тряпку. Чтобы предот</w:t>
      </w:r>
      <w:r>
        <w:rPr>
          <w:color w:val="000000"/>
          <w:sz w:val="28"/>
          <w:szCs w:val="28"/>
        </w:rPr>
        <w:t>вратить распространение ртути по всему помещению, уборку следует начинать с периферии загрязненного участка и проводить по направле</w:t>
        <w:softHyphen/>
        <w:t>нию к центр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ведите влажную уборку помещения с использованием бы</w:t>
        <w:softHyphen/>
        <w:t>товых хлорсодержащих препаратов (Белизна, Доместос и т.д.). Обувь протрите влажным бумажным полотенцем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vertAlign w:val="subscript"/>
        </w:rPr>
        <w:t>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спользованные в процессе устранения ртутного загрязнения бумага, губки, тряпки, липкая лента, бумажные полотенца поместите в полиэтиленовый пакет и поместите его в контейнере для сбора ртутьсодержащих отход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сле завершения этих работ необходимо провести анализ со</w:t>
        <w:softHyphen/>
        <w:t>держания паров ртути в помещении. Анализ проводится специалистами аккредитованных лаборатор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дача КЛЛ и ртутьсодержащих отходов на утилизаци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 Передача транспортных контейнеров с КЛЛ и/или ртутьсодержащими отходами для вывоза на утилизацию, должна осуществлять</w:t>
        <w:softHyphen/>
        <w:t>ся только предприятиям, имеющим лицензию на сбор, хранение, транс</w:t>
        <w:softHyphen/>
        <w:t>портирование, обезвреживание ртутьсодержащих отходов 1 класса опасности или предприятиям, имеющим лицензию на сбор и транспор</w:t>
        <w:softHyphen/>
        <w:t>тирование ртутьсодержащих отходов 1 класса опасности и имеющим заключенный договор с лицензированным предприятием на обезврежи</w:t>
        <w:softHyphen/>
        <w:t>вание ртутьсодержащих отход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 Вывоз транспортных контейнеров с КЛЛ и ртутьсодержащими отходами на обезвреживание и утилизацию лицензированное пред</w:t>
        <w:softHyphen/>
        <w:t>приятие проводит: а) на основании разовой заявки; б) по договору оказания комплексных услуг, связанных с орга</w:t>
        <w:softHyphen/>
        <w:t xml:space="preserve">низацией сбора, вывоза и переработкой КЛ ламп и ртутьсодержащих отходов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 После приема транспортных контейнеров с КЛЛ и ртутьсодержащими отходами на переработку выдаётся акт приема-сдачи КЛЛ и ртутьсодержащих отходов и пакет документов в соответствии с дей</w:t>
        <w:softHyphen/>
        <w:t>ствующим законодательств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 Транспортные контейнеры, освобожденные от КЛЛ и/или ртутьсодержащих отходов, возвращаются Заказчику после проведения операции демеркуриза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Вельжичской сельской администрации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.08.2019 года №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БЕЗОПАСНОГО ИСПОЛЬЗОВАНИЯ ЭНЕРГОСБЕРЕГАЮЩИХ РТУТЬСОДЕРЖАЩИХ ЛАМ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формация об опасности энергосберегающих ламп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уть - самый важный компонент энергосберегающих ком</w:t>
        <w:softHyphen/>
        <w:t>пактных люминесцентных ламп (КЛ ламп), который позволяет им быть эффективными источниками света. По гигиенической классификации ртуть относится к первому классу опасности (чрезвычайно опасное хи</w:t>
        <w:softHyphen/>
        <w:t>мическое веще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же небольшая компактная лампа содержит 2-7 мг ртути. Раз</w:t>
        <w:softHyphen/>
        <w:t>рушенная или повреждённая колба лампы высвобождает пары ртути, которые могут вызвать тяжёлое отравление. Предельно допустимая концентрация ртути в атмосферном воздухе и воздухе жилых, обще</w:t>
        <w:softHyphen/>
        <w:t>ственных помещений составляет 0,000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условиях закрытого помещения в результате повреждения одной лампы возможно достиже</w:t>
        <w:softHyphen/>
        <w:t>ние концентрации паров ртути в воздухе превышающее предельно до</w:t>
        <w:softHyphen/>
        <w:t>пустимую концентрацию более чем в 160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е ртути в организм чаще происходит именно при вдыхании её паров, не имеющих запаха, с дальнейшим поражением нервной системы, печени, почек, желудочно-кишечного тракта. Поэто</w:t>
        <w:softHyphen/>
        <w:t>му главная опасность - разрушение лам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выбрасывать отработанные энергосберегающие лампы вместе с обычным мусором, превращая его в ртутьсодержащие отходы, которые загрязняют ртутными парами подъезды жилых домов. Накапливаясь во дворах и попадая на полигоны ТБО, ртуть из мусора, в результате деятельности микроорганизмов преобразуется в раствори</w:t>
        <w:softHyphen/>
        <w:t>мую в воде и намного более токсичную метилртуть, которая заражает окружающую ср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бщее правило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йтесь с энергосберегающими лампами осторожно, что</w:t>
        <w:softHyphen/>
        <w:t>бы не разрушить или повредить колбу лампы в процессе у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удерживайте энергосберегающую лампу за основание во время установки в патрон и извлечения из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Что делать п</w:t>
      </w:r>
      <w:r>
        <w:rPr>
          <w:i/>
          <w:iCs/>
          <w:sz w:val="28"/>
          <w:szCs w:val="28"/>
        </w:rPr>
        <w:t xml:space="preserve">ри </w:t>
      </w:r>
      <w:r>
        <w:rPr>
          <w:i/>
          <w:iCs/>
          <w:sz w:val="28"/>
          <w:szCs w:val="28"/>
          <w:u w:val="single"/>
        </w:rPr>
        <w:t>разрушении ламп?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Откройте окно и покиньте комнату на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  </w:t>
      </w:r>
      <w:r>
        <w:rPr>
          <w:sz w:val="28"/>
          <w:szCs w:val="28"/>
        </w:rPr>
        <w:t>Предварительно надев одноразовые пластиковые или резиновые перчатки, осторожно соберите осколки лампы, при помощи жесткой бумаги, поместите их в пластиковый па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Для сбора мелких осколков и порошка люминофора можно использо</w:t>
        <w:softHyphen/>
        <w:t>вать липкую ленту, влажную губку или тряпку. Чтобы предотвратить распространение ртути по всему помещению, уборку следует начинать с периферии загрязненного участка и проводить по направлению к цен</w:t>
        <w:softHyphen/>
        <w:t>т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роведите влажную уборку помещения с использованием бытовых хлорсодержащих препаратов (Белизна, Доместос и т. д.). Обувь протри</w:t>
        <w:softHyphen/>
        <w:t>те влажным бумажным полотенц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Использованные в процессе устранения ртутного загрязнения бумага, губки, тряпки, липкая лента, бумажные полотенца, которые становятся ртутьсодержащие отходы, поместите в полиэтиленовый па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акет с осколками лампы и изделиями, использованными в процессе уборки помещения, сдайте в специализированное предприятие на пере</w:t>
        <w:softHyphen/>
        <w:t>работ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Одежду, постельное белье, все, на что попали осколки лампы, помести</w:t>
        <w:softHyphen/>
        <w:t>те в полиэтиленовый мешок. Возможность дальнейшей эксплуатации этих изделий определяется после консультации в специализирован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осле проведения демеркуризационных работ провести определение концентрации паров ртути в воздухе на соответствие ПДК (ПДК = 0,00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Обследование проводится специалистами аккредитованных ла</w:t>
        <w:softHyphen/>
        <w:t>бора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КАТЕГОРИЧЕСКИ ЗАПРЕЩАЕТСЯ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спользовать в работе пылесос, щетку, веник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брасыва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тутьсодержащие отходы в канализацию или в мусоропроводы.</w:t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12:00Z</dcterms:created>
  <dc:creator>User </dc:creator>
  <dc:description/>
  <cp:keywords/>
  <dc:language>en-US</dc:language>
  <cp:lastModifiedBy>Вельжичская</cp:lastModifiedBy>
  <cp:lastPrinted>2018-11-23T12:15:00Z</cp:lastPrinted>
  <dcterms:modified xsi:type="dcterms:W3CDTF">2019-08-14T06:57:00Z</dcterms:modified>
  <cp:revision>19</cp:revision>
  <dc:subject/>
  <dc:title>Об утверждении Порядка сбора </dc:title>
</cp:coreProperties>
</file>